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32"/>
          <w:szCs w:val="32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>ПО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I Межрегиональном конкурсе профессионального мастер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читель технологии XXI век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учителей обще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6237" w:hanging="0"/>
        <w:rPr>
          <w:rFonts w:ascii="Bookman Old Style" w:hAnsi="Bookman Old Style" w:eastAsia="Times New Roman" w:cs="Bookman Old Style"/>
          <w:b/>
          <w:b/>
          <w:sz w:val="24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sz w:val="24"/>
          <w:szCs w:val="28"/>
          <w:lang w:eastAsia="ru-RU"/>
        </w:rPr>
      </w:r>
    </w:p>
    <w:p>
      <w:pPr>
        <w:pStyle w:val="Normal"/>
        <w:spacing w:before="0" w:after="0"/>
        <w:ind w:left="6237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before="0" w:after="0"/>
        <w:ind w:left="6237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6237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Style19"/>
        <w:numPr>
          <w:ilvl w:val="0"/>
          <w:numId w:val="9"/>
        </w:numPr>
        <w:spacing w:lineRule="auto" w:line="24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9"/>
        <w:numPr>
          <w:ilvl w:val="1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региональный конкурс профессионального мастерства «Учитель тех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среди учителей общеобразовательных учреждений (далее - конкурс) проводится Елабужским институтом федерального государственного автономного образовательного учреждения высшего образования «Казанский (Приволжский) федеральный университет».</w:t>
      </w:r>
    </w:p>
    <w:p>
      <w:pPr>
        <w:pStyle w:val="Style19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конкурса.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конкурса является обеспечение «формирования национальной системы учительского роста, направленной, в частности, на установление для педагогических работников уровней владения профессиональными компетенциям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и поощрение учителей технологии, демонстрирующих лучший педагогический опыт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а профессионального роста учителей технологии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учителей технологии.</w:t>
      </w:r>
    </w:p>
    <w:p>
      <w:pPr>
        <w:pStyle w:val="Style19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онкурса.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учителя технологии общеобразовательных учреждений регионов Поволжья и Приуралья.</w:t>
      </w:r>
    </w:p>
    <w:p>
      <w:pPr>
        <w:pStyle w:val="Style19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конкурса.</w:t>
      </w:r>
    </w:p>
    <w:p>
      <w:pPr>
        <w:pStyle w:val="Style19"/>
        <w:spacing w:lineRule="auto" w:line="24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ами конкурса являются кафедра теории и методики профессионального образования, кафедра общей инженерной подготовки Елабужского института КФУ.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конкурсом осуществляет организационный комитет конкурса. Организационный комитет проводит работу по подготовке и проведению конкурса, формирует состав жюри и решает иные вопросы по организации работы конкурса.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24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 проведение конкурса.</w:t>
      </w:r>
    </w:p>
    <w:p>
      <w:pPr>
        <w:pStyle w:val="Style19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28 октября 2017 года.</w:t>
      </w:r>
    </w:p>
    <w:p>
      <w:pPr>
        <w:pStyle w:val="Style19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делятся на две группы: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ителя технологии по номинации «Техника и техническое творчество»;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ителя технологии по номинации «Культура дома и декоративно-прикладное творчество».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240"/>
        <w:ind w:left="1423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ходит в три этапа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– «Подготовка к уроку» </w:t>
      </w:r>
    </w:p>
    <w:p>
      <w:pPr>
        <w:pStyle w:val="Style19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передает на оценку жюри авторскую технологическую карту одного урока технологии; </w:t>
      </w:r>
    </w:p>
    <w:p>
      <w:pPr>
        <w:pStyle w:val="Style19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карта может быть разработана для любого класса, по любой теме рабочей программы предметной области «Технология»; </w:t>
      </w:r>
    </w:p>
    <w:p>
      <w:pPr>
        <w:pStyle w:val="Style19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олжен быть представлен на бумажном и электронном носителе (с указанием полного ФИО учителя в оглавлении печатного экземпляра и имени файла электронной версии);</w:t>
      </w:r>
    </w:p>
    <w:p>
      <w:pPr>
        <w:pStyle w:val="Style19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ные материалы проходят проверку на наличие заимствований из общедоступных сетевых источников на плагиат.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этап – «Проведение урока» </w:t>
      </w:r>
    </w:p>
    <w:p>
      <w:pPr>
        <w:pStyle w:val="Style19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передает на оценку жюри видеозапись фрагмента урока технологии; </w:t>
      </w:r>
    </w:p>
    <w:p>
      <w:pPr>
        <w:pStyle w:val="Style19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должен быть проведен по технологической карте, представленной для оценки жюри на первом этапе конкурса;</w:t>
      </w:r>
    </w:p>
    <w:p>
      <w:pPr>
        <w:pStyle w:val="Style19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должен быть представлен на электронном носителе с указанием полного ФИО учителя в имени видеофайла. </w:t>
      </w:r>
    </w:p>
    <w:p>
      <w:pPr>
        <w:pStyle w:val="Style19"/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– «Решение педагогических ситуаций» </w:t>
      </w:r>
    </w:p>
    <w:p>
      <w:pPr>
        <w:pStyle w:val="Style19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готовленной аудитории учитель описывает решение двух ситуаций: 1) ситуация, требующая демонстрации владения методикой обучения; 2) ситуация, требующая демонстрации владения методикой воспитания;</w:t>
      </w:r>
    </w:p>
    <w:p>
      <w:pPr>
        <w:pStyle w:val="Style19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, требующая демонстрации владения методикой обучения, будет предложена учителю технологии согласно номинации, в которой он участвует (см. п. 2.2. положения);</w:t>
      </w:r>
    </w:p>
    <w:p>
      <w:pPr>
        <w:pStyle w:val="Style19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, требующая демонстрации владения методикой воспитания, будет концептуально схожа с педагогическими ситуациями, предложенными в «</w:t>
      </w:r>
      <w:r>
        <w:rPr>
          <w:rFonts w:cs="Times New Roman" w:ascii="Times New Roman" w:hAnsi="Times New Roman"/>
          <w:bCs/>
          <w:sz w:val="24"/>
          <w:szCs w:val="24"/>
        </w:rPr>
        <w:t>Методике оценки уровня квалификации педагогических работников» (Под ред. В.Д. Шадрикова, И.В. Кузнецовой).</w:t>
      </w:r>
    </w:p>
    <w:p>
      <w:pPr>
        <w:pStyle w:val="Style19"/>
        <w:spacing w:lineRule="auto" w:line="240"/>
        <w:ind w:left="2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технологической карты урока, видеозаписи фрагмента проведенного занятия и решений двух педагогических ситуаций будет осуществляться в течение 5-ти рабочих дней. Итоги конкурса будут объявлены участникам не позднее 10 ноября 2017 года и размещены на сайте вуза: http://kpfu.ru/elabuga. </w:t>
      </w:r>
    </w:p>
    <w:p>
      <w:pPr>
        <w:pStyle w:val="Style19"/>
        <w:tabs>
          <w:tab w:val="clear" w:pos="708"/>
          <w:tab w:val="left" w:pos="1418" w:leader="none"/>
        </w:tabs>
        <w:spacing w:lineRule="auto" w:line="24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.</w:t>
      </w:r>
    </w:p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Все участники получают свидетельства об участии в конкурсе (28 октября 2017 года)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пломы победителей и призеров конкурса будут вручены в торжественной обстановке на открытии регионального этапа Всероссийской олимпиады школьников по технологии 2017-2018 учебного года (для участников из Республики Татарстан), либо переданы для вручения в соответствующие Управления образования (для участников других регионов). Копии дипломов победители и призеры получат также на электронные почтовые ящики, указанные в заявке.  </w:t>
      </w:r>
    </w:p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группе участников (см. п. 2.2 положения) будут определены один победитель и два призера.</w:t>
      </w:r>
    </w:p>
    <w:p>
      <w:pPr>
        <w:pStyle w:val="Style19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заявки на конкурс.</w:t>
      </w:r>
    </w:p>
    <w:p>
      <w:pPr>
        <w:pStyle w:val="Style19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е индивидуально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в срок по 28 октября 2017 года предоставляет в оргкомитет конкурса заявку на участие одним из двух способов: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(форма прилагается)  заполняется самостоятельно и отправляется на электронный почтовый ящик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tip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l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Файл с заявкой подписывается следующим образом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амили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</w:rPr>
        <w:t>Населенный пункт</w:t>
      </w:r>
      <w:r>
        <w:rPr>
          <w:rFonts w:cs="Times New Roman" w:ascii="Times New Roman" w:hAnsi="Times New Roman"/>
          <w:sz w:val="24"/>
          <w:szCs w:val="24"/>
        </w:rPr>
        <w:t>_Конкурс_учителей (например:Иванов_Уфа_Конкурс_учителей)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41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заполняется при регистрации на месте проведения конкурса.</w:t>
      </w:r>
    </w:p>
    <w:p>
      <w:pPr>
        <w:pStyle w:val="Style19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Даты и место провед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9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езд участников 28 октября 2017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9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гистрация участников 28 октября с 8.00 до 10.15 по адресу: 423600, 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Елабуга, ул. Строителей, д. 16 (здание инженерно-технологического факультета Елабужского института КФ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крытие конкурса – 10.30 (ауд. 504, здание инженерно-технологического факультета Елабужского института КФ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педагогических ситуаций – 10.45 – 11.45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9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стер-классы и семинары от учителей технологии школ и ведущих преподавателей вузов – 12.00 – 15.0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ые вопросы (передача в жюри технологических карт и видеозаписей уроков, получение сертификатов участников) – 15.00 – 16.00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Межрегиональном конкурсе профессионального мастер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читель тех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учителей общеобразовательных учреждений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970"/>
        <w:gridCol w:w="4394"/>
      </w:tblGrid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б учител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 (число, месяц, г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жительства (с указанием почтового индекс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телефон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й/мобиль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й стаж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подавания предметной области «Технолог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лет _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лет __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дготовки победителей/призеров Межрегионального конкурса «Созидательный труд школьников» за 2014-2016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личество победителей/призеров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. _ / 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5 г. _ / 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 г. _ / _ 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дготовки победителей/призеров олимпиад по технологи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лючительного этапа Республиканской олимпиады школьн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ого этапа Всероссийской олимпиады школьн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лючительного этапа Всероссийской олимпиады школь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победителей/призеров _ / 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победителей/призеров _ / 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победителей/призеров _ / _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участия в Международном фестивале школьных учителей (в г.Елабуг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участий _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участия в конкурсах профессионального мастерства за 2014-2017 гг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конкурс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ь/призер муниципального этап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ь/призер республиканского эта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участий _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результативных участий _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нкурсов: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результативных участий __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нкурсов: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кации по проблемам технологического образова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бликаций __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, которые было бы интересно обсудить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коллег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преподавателями вуз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членами жюри конкурсов и олимпиад по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…</w:t>
            </w:r>
          </w:p>
        </w:tc>
      </w:tr>
    </w:tbl>
    <w:p>
      <w:pPr>
        <w:pStyle w:val="Style19"/>
        <w:spacing w:before="0" w:after="200"/>
        <w:ind w:left="0" w:hanging="0"/>
        <w:contextualSpacing/>
        <w:jc w:val="both"/>
        <w:rPr>
          <w:rFonts w:ascii="Bookman Old Style" w:hAnsi="Bookman Old Style" w:cs="Courier New"/>
          <w:sz w:val="24"/>
        </w:rPr>
      </w:pPr>
      <w:r>
        <w:rPr>
          <w:rFonts w:cs="Courier New" w:ascii="Bookman Old Style" w:hAnsi="Bookman Old Style"/>
          <w:sz w:val="24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sz w:val="16"/>
        </w:rPr>
        <w:t>Из поручения по итогам Заседания Госсовета по вопросам совершенствования системы общего образования 23.12.20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imes New Roman" w:ascii="Times New Roman" w:hAnsi="Times New Roman"/>
        <w:sz w:val="20"/>
        <w:szCs w:val="20"/>
      </w:rPr>
      <w:t xml:space="preserve">Положение о </w:t>
    </w:r>
    <w:r>
      <w:rPr>
        <w:rFonts w:cs="Times New Roman" w:ascii="Times New Roman" w:hAnsi="Times New Roman"/>
        <w:sz w:val="20"/>
        <w:szCs w:val="20"/>
        <w:lang w:val="en-US"/>
      </w:rPr>
      <w:t>I</w:t>
    </w:r>
    <w:r>
      <w:rPr>
        <w:rFonts w:cs="Times New Roman" w:ascii="Times New Roman" w:hAnsi="Times New Roman"/>
        <w:sz w:val="20"/>
        <w:szCs w:val="20"/>
      </w:rPr>
      <w:t xml:space="preserve"> Межрегиональном конкурсе профессионального мастерства «Учитель технологии </w:t>
    </w:r>
    <w:r>
      <w:rPr>
        <w:rFonts w:cs="Times New Roman" w:ascii="Times New Roman" w:hAnsi="Times New Roman"/>
        <w:sz w:val="20"/>
        <w:szCs w:val="20"/>
        <w:lang w:val="en-US"/>
      </w:rPr>
      <w:t>XXI</w:t>
    </w:r>
    <w:r>
      <w:rPr>
        <w:rFonts w:cs="Times New Roman" w:ascii="Times New Roman" w:hAnsi="Times New Roman"/>
        <w:sz w:val="20"/>
        <w:szCs w:val="20"/>
      </w:rPr>
      <w:t xml:space="preserve"> века»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среди учителей общеобразовательных учреждений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imes New Roman" w:ascii="Times New Roman" w:hAnsi="Times New Roman"/>
        <w:sz w:val="20"/>
        <w:szCs w:val="20"/>
      </w:rPr>
      <w:t xml:space="preserve">Положение о </w:t>
    </w:r>
    <w:r>
      <w:rPr>
        <w:rFonts w:cs="Times New Roman" w:ascii="Times New Roman" w:hAnsi="Times New Roman"/>
        <w:sz w:val="20"/>
        <w:szCs w:val="20"/>
        <w:lang w:val="en-US"/>
      </w:rPr>
      <w:t>I</w:t>
    </w:r>
    <w:r>
      <w:rPr>
        <w:rFonts w:cs="Times New Roman" w:ascii="Times New Roman" w:hAnsi="Times New Roman"/>
        <w:sz w:val="20"/>
        <w:szCs w:val="20"/>
      </w:rPr>
      <w:t xml:space="preserve"> Межрегиональном конкурсе профессионального мастерства «Учитель технологии </w:t>
    </w:r>
    <w:r>
      <w:rPr>
        <w:rFonts w:cs="Times New Roman" w:ascii="Times New Roman" w:hAnsi="Times New Roman"/>
        <w:sz w:val="20"/>
        <w:szCs w:val="20"/>
        <w:lang w:val="en-US"/>
      </w:rPr>
      <w:t>XXI</w:t>
    </w:r>
    <w:r>
      <w:rPr>
        <w:rFonts w:cs="Times New Roman" w:ascii="Times New Roman" w:hAnsi="Times New Roman"/>
        <w:sz w:val="20"/>
        <w:szCs w:val="20"/>
      </w:rPr>
      <w:t xml:space="preserve"> века»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среди учителей общеобразовательных учреждений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imes New Roman" w:ascii="Times New Roman" w:hAnsi="Times New Roman"/>
        <w:sz w:val="20"/>
        <w:szCs w:val="20"/>
      </w:rPr>
      <w:t xml:space="preserve">Положение о </w:t>
    </w:r>
    <w:r>
      <w:rPr>
        <w:rFonts w:cs="Times New Roman" w:ascii="Times New Roman" w:hAnsi="Times New Roman"/>
        <w:sz w:val="20"/>
        <w:szCs w:val="20"/>
        <w:lang w:val="en-US"/>
      </w:rPr>
      <w:t>I</w:t>
    </w:r>
    <w:r>
      <w:rPr>
        <w:rFonts w:cs="Times New Roman" w:ascii="Times New Roman" w:hAnsi="Times New Roman"/>
        <w:sz w:val="20"/>
        <w:szCs w:val="20"/>
      </w:rPr>
      <w:t xml:space="preserve"> Межрегиональном конкурсе профессионального мастерства «Учитель технологии </w:t>
    </w:r>
    <w:r>
      <w:rPr>
        <w:rFonts w:cs="Times New Roman" w:ascii="Times New Roman" w:hAnsi="Times New Roman"/>
        <w:sz w:val="20"/>
        <w:szCs w:val="20"/>
        <w:lang w:val="en-US"/>
      </w:rPr>
      <w:t>XXI</w:t>
    </w:r>
    <w:r>
      <w:rPr>
        <w:rFonts w:cs="Times New Roman" w:ascii="Times New Roman" w:hAnsi="Times New Roman"/>
        <w:sz w:val="20"/>
        <w:szCs w:val="20"/>
      </w:rPr>
      <w:t xml:space="preserve"> века»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среди учителей общеобразовательных учреждений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1429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0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eastAsia="Calibri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Latipova-Liliya@mail.ru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4:41:00Z</dcterms:created>
  <dc:creator>iron</dc:creator>
  <dc:description/>
  <cp:keywords/>
  <dc:language>en-US</dc:language>
  <cp:lastModifiedBy>Зевс</cp:lastModifiedBy>
  <cp:lastPrinted>2016-03-25T14:54:00Z</cp:lastPrinted>
  <dcterms:modified xsi:type="dcterms:W3CDTF">2017-10-07T06:01:00Z</dcterms:modified>
  <cp:revision>9</cp:revision>
  <dc:subject/>
  <dc:title>Согласовано                                                        Утверждаю</dc:title>
</cp:coreProperties>
</file>